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3589947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0929991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74398053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72750338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5981289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7404764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8045278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